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PRE009</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PRODOTTI PER NEUROLOGIA</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PRODOTTI PER NEUROLOG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PRODOTTI PER NEUROLOGIA per un periodo di 36 mesi – ID 15PRE009</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r>
        <w:rPr>
          <w:rFonts w:cs="Tahoma" w:ascii="Cambria" w:hAnsi="Cambria"/>
          <w:sz w:val="22"/>
          <w:szCs w:val="22"/>
        </w:rPr>
        <w:t>.</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verificata la regolarità della documentazione richiesta a corredo dell'offerta, procederà all' individuazione del miglior offerente, per i lotti relativi a ELETTRODI/AGO ELETTRODI, GEL/PASTA e CUFFIE, secondo il criterio di cui all'art. 83 del D.Lgs 163/2006, ovvero a favore dell’offerta economicamente più vantaggiosa, mentre per tutti gli altri lotti si procederà all'individuazione del miglior offerente secondo il criterio di cui all'art. 82 del D.Lgs 163/2006, ovvero a favore del prezzo più basso, previa verifica di idoneità.</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2"/>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4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4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la fornitura di PRODOTTI PER NEUROLOGIA – ID 15PRE009</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1095"/>
        <w:gridCol w:w="1207"/>
        <w:gridCol w:w="1488"/>
        <w:gridCol w:w="989"/>
        <w:gridCol w:w="854"/>
        <w:gridCol w:w="1263"/>
        <w:gridCol w:w="1349"/>
        <w:gridCol w:w="857"/>
        <w:gridCol w:w="1155"/>
        <w:gridCol w:w="1282"/>
        <w:gridCol w:w="701"/>
        <w:gridCol w:w="1126"/>
        <w:gridCol w:w="920"/>
      </w:tblGrid>
      <w:tr>
        <w:trPr>
          <w:trHeight w:val="82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rPr>
      </w:r>
    </w:p>
    <w:p>
      <w:pPr>
        <w:pStyle w:val="Normal"/>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highlight w:val="red"/>
        </w:rPr>
      </w:pPr>
      <w:r>
        <w:rPr>
          <w:rFonts w:cs="Arial" w:ascii="Cambria" w:hAnsi="Cambria"/>
          <w:b/>
          <w:bCs/>
          <w:color w:val="000000"/>
          <w:sz w:val="40"/>
          <w:szCs w:val="40"/>
          <w:highlight w:val="red"/>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PRODOTTI PER NEUROLOG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PRODOTTI PER NEUROLOGIA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bCs/>
          <w:sz w:val="22"/>
          <w:szCs w:val="22"/>
        </w:rPr>
      </w:pPr>
      <w:r>
        <w:rPr>
          <w:rFonts w:cs="Tahom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RODOTTI PER NEUROLO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1"/>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22"/>
          <w:szCs w:val="22"/>
          <w:highlight w:val="cyan"/>
          <w:u w:val="single"/>
        </w:rPr>
      </w:pPr>
      <w:r>
        <w:rPr>
          <w:rFonts w:cs="Tahoma" w:ascii="Cambria" w:hAnsi="Cambria"/>
          <w:b/>
          <w:sz w:val="22"/>
          <w:szCs w:val="22"/>
          <w:highlight w:val="cyan"/>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w:t>
      </w:r>
      <w:r>
        <w:rPr>
          <w:rStyle w:val="StrongEmphasis"/>
          <w:rFonts w:cs="Tahoma" w:ascii="Cambria" w:hAnsi="Cambria"/>
          <w:b w:val="false"/>
          <w:sz w:val="22"/>
          <w:szCs w:val="22"/>
        </w:rPr>
        <w:t xml:space="preserve">i prodotti - ove non indicato diversamente - devono essere sterili, corrispondere ai requisiti previsti dalla Direttiva CE 93/42 e dal D.Lgs. 46/97 ed essere in possesso del marchio CE conforme alla loro destinazione d'uso. Devono essere latex free, </w:t>
      </w:r>
      <w:r>
        <w:rPr>
          <w:rFonts w:cs="Tahoma" w:ascii="Cambria" w:hAnsi="Cambria"/>
          <w:sz w:val="22"/>
          <w:szCs w:val="22"/>
        </w:rPr>
        <w:t xml:space="preserve">almeno per quanto riguarda le componenti che vengono a diretto contatto con il paziente e a meno che la composizione del prodotto non sia tale da rendere non necessaria tale condizione. </w:t>
      </w:r>
    </w:p>
    <w:p>
      <w:pPr>
        <w:pStyle w:val="Corpodeltesto2"/>
        <w:spacing w:lineRule="auto" w:line="240" w:before="0" w:after="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jc w:val="both"/>
        <w:rPr>
          <w:rFonts w:ascii="Cambria" w:hAnsi="Cambria" w:cs="Tahoma"/>
          <w:sz w:val="22"/>
          <w:szCs w:val="22"/>
        </w:rPr>
      </w:pPr>
      <w:r>
        <w:rPr>
          <w:rFonts w:cs="Tahoma" w:ascii="Cambria" w:hAnsi="Cambria"/>
          <w:sz w:val="22"/>
          <w:szCs w:val="22"/>
        </w:rPr>
        <w:t>Relativamente ai prodotti offerti viene riconosciuta una tolleranza del 10% in più ed in meno sia sulle lunghezze che sui diametri indicati nei vari lot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654" w:type="dxa"/>
        <w:jc w:val="left"/>
        <w:tblInd w:w="-25" w:type="dxa"/>
        <w:tblLayout w:type="fixed"/>
        <w:tblCellMar>
          <w:top w:w="0" w:type="dxa"/>
          <w:left w:w="70" w:type="dxa"/>
          <w:bottom w:w="0" w:type="dxa"/>
          <w:right w:w="70" w:type="dxa"/>
        </w:tblCellMar>
      </w:tblPr>
      <w:tblGrid>
        <w:gridCol w:w="866"/>
        <w:gridCol w:w="709"/>
        <w:gridCol w:w="8079"/>
      </w:tblGrid>
      <w:tr>
        <w:trPr>
          <w:trHeight w:val="70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LOTTO</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VOCE</w:t>
            </w:r>
          </w:p>
        </w:tc>
        <w:tc>
          <w:tcPr>
            <w:tcW w:w="8079" w:type="dxa"/>
            <w:tcBorders>
              <w:top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DESCRIZIONE DEL LOTTO</w:t>
            </w:r>
          </w:p>
        </w:tc>
      </w:tr>
      <w:tr>
        <w:trPr>
          <w:trHeight w:val="780"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i a coppetta monouso in Ag-AgCl per registrazioni di superficie con foro centrale e bordo laterale; cavo extra flessibile in PVC, lunghezza 1000 mm, con attacco di sicurezza protetto mm1,5</w:t>
            </w:r>
          </w:p>
        </w:tc>
      </w:tr>
      <w:tr>
        <w:trPr>
          <w:trHeight w:val="780"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pPr>
            <w:r>
              <w:rPr>
                <w:rFonts w:cs="Tahoma" w:ascii="Cambria" w:hAnsi="Cambria"/>
                <w:color w:val="000000"/>
                <w:sz w:val="22"/>
                <w:szCs w:val="22"/>
              </w:rPr>
              <w:t>Elettrodi a coppetta monouso in Ag-AgCl per registrazioni di superficie</w:t>
            </w:r>
            <w:r>
              <w:rPr>
                <w:rFonts w:cs="Tahoma" w:ascii="Cambria" w:hAnsi="Cambria"/>
                <w:b/>
                <w:bCs/>
                <w:color w:val="FF0000"/>
                <w:sz w:val="22"/>
                <w:szCs w:val="22"/>
              </w:rPr>
              <w:t xml:space="preserve"> </w:t>
            </w:r>
            <w:r>
              <w:rPr>
                <w:rFonts w:cs="Tahoma" w:ascii="Cambria" w:hAnsi="Cambria"/>
                <w:color w:val="000000"/>
                <w:sz w:val="22"/>
                <w:szCs w:val="22"/>
              </w:rPr>
              <w:t>con foro centrale e bordo laterale; cavo extra flessibile in PVC, lunghezza 1500 mm, con attacco di sicurezza protetto mm1,5</w:t>
            </w:r>
          </w:p>
        </w:tc>
      </w:tr>
      <w:tr>
        <w:trPr>
          <w:trHeight w:val="780"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i a coppetta monouso in Ag-AgCl per registrazioni di superficie con foro centrale e bordo laterale; cavo extra flessibile in PVC, lunghezza 2000 mm, con attacco di sicurezza protetto mm1,5</w:t>
            </w:r>
          </w:p>
        </w:tc>
      </w:tr>
      <w:tr>
        <w:trPr>
          <w:trHeight w:val="780"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i a coppetta riutilizzabili in Ag-AgCl per registrazioni di superficie con foro centrale e bordo laterale; cavo extra flessibile in PVC, lunghezza da 1200 a 1500 mm, con attacco di sicurezza protetto mm1,5</w:t>
            </w:r>
          </w:p>
        </w:tc>
      </w:tr>
      <w:tr>
        <w:trPr>
          <w:trHeight w:val="780"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3</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i a coppetta riutilizzabili in Ag-AgCl per registrazioni di superficie con foro centrale e bordo laterale; cavo extra flessibile in PVC, lunghezze da 1500 mm a 2000 mm, con attacco di sicurezza protetto mm1,5 appaiati- filo schermato flessibile.</w:t>
            </w:r>
          </w:p>
        </w:tc>
      </w:tr>
      <w:tr>
        <w:trPr>
          <w:trHeight w:val="780"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4</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elettrodi monopolari monouso, in busta sterile, completi di cavo e connettore per la connessione diretta sulla testina registrante; cavo di raccordo 1000 mm; attacco di sicurezza protetto mm 1,5</w:t>
            </w:r>
          </w:p>
        </w:tc>
      </w:tr>
      <w:tr>
        <w:trPr>
          <w:trHeight w:val="780"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elettrodi monopolari monouso, in busta sterile, completi di cavo e connettore per la connessione diretta sulla testina registrante; cavo di raccordo 1500 millimetri; attacco di sicurezza protetto mm 1,5</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5</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elettrodi monopolari riutilizzabili, completi di cavo e connettore per la connessione diretta sulla testina registrante; cavo di raccordo 1000 mm; attacco di sicurezza protetto mm 1,5</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6</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i di superficie autoadesivi monouso con gel solido conduttivo; cavo con attacco di sicurezza protetto mm 1,5; lunghezze diverse a partire da cm 100</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7</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 xml:space="preserve">Elettrodi di terra monopaziente,gel solido, riposizionabile, linguetta per una rapida presa, diverse lunghezze a partire da cm 100; connettore 1,5mm </w:t>
            </w:r>
          </w:p>
        </w:tc>
      </w:tr>
      <w:tr>
        <w:trPr>
          <w:trHeight w:val="52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8</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i di massa auto adesivi monouso con gel conduttivo, con attacco a bottone (larghezza 35x45 mm circa)</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i per elettrodi con attacco a bottone con attacco di sicurezza protetto 1,5 mm, lunghezza cavo 1500 mm circa</w:t>
            </w:r>
          </w:p>
        </w:tc>
      </w:tr>
      <w:tr>
        <w:trPr>
          <w:trHeight w:val="780"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9</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 a punta smussa monouso necessario per iniettare la pasta conduttiva all’interno degli elettrodi delle cuffie ad elettrodi preassemblati, lunghezza cannula 20 mm, diametro circa 1,6 mm</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 a punta smussa riutilizzabile necessario per iniettare la pasta conduttiva all’interno degli elettrodi delle cuffie ad elettrodi preassemblati, lunghezza cannula 20mm, diametro circa 1,6mm</w:t>
            </w:r>
          </w:p>
        </w:tc>
      </w:tr>
      <w:tr>
        <w:trPr>
          <w:trHeight w:val="154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0</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uffie precablate per EEG (diverse misure circonferenza cranica coperta: da 30 a 60 cm circa, con intervalli di almeno 4 cm) in tessuto elastico con elettrodi disposti secondo il sistema 10-20 (21 elettrodi cuffia adulto, in numero decrescente in base alla misura per il pediatrico). Elettrodi  in argento su supporto in gomma morbida a spessore ribassato. I connettori testina\cuffia devono essere resi disponibili in diverse mappature, secondo gli attacchi delle apprecchiature in uso per EEG e polisonno (voci c, d)</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uffie precablate per EEG con le medesime carattestiche della voce A ma con cavi esterni</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o di interfaccia cuffia-testina per cuffie preassemblate con vaschetta per connessione diretta EEG</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d</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o di interfaccia cuffia-testina per cuffie preassemblate con vaschetta per connessione diretta EEG</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1</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o di interfaccia cuffia-testina per cuffie preassemblate con attacco di sicurezza</w:t>
            </w:r>
          </w:p>
        </w:tc>
      </w:tr>
      <w:tr>
        <w:trPr>
          <w:trHeight w:val="31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2</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 xml:space="preserve">Elettrodo unipolare a tampone in Ag-AgCl per EEG con attacco forato per plug da mm 2                                     </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 xml:space="preserve">Cavi di collegamento in PVC per elettrodi a ponte (EEG) con attacco di sicurezza protetto mm 1,5; lunghezze da 1000 mm a 1500 mm .        </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 xml:space="preserve">Cavi di collegamento in PVC per elettrodi a ponte (EEG) con attacco di sicurezza protetto mm 1,5; lunghezze da 1000 mm a 1500 mm con terminale a coccodrillo      </w:t>
            </w:r>
          </w:p>
        </w:tc>
      </w:tr>
      <w:tr>
        <w:trPr>
          <w:trHeight w:val="52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3</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elettrodi concentrici monouso con cannula in acciaio inossidabile e nucleo interno IN ACCIAIO inossidabile presterilizzati per EMG in diverse misure, diametro cannula non superiore a 46 mm</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unghezza cannula 50</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unghezza cannula 37</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unghezza cannula 25</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d</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i di connessione per elettrodi ad ago concentrici, schermati con lunghezze diverse (1000 e 2000 mm) con attacco 5 poli DIN</w:t>
            </w:r>
          </w:p>
        </w:tc>
      </w:tr>
      <w:tr>
        <w:trPr>
          <w:trHeight w:val="52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4</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elettrodi concentrici monouso con cannula in acciaio inossidabile e nucleo interno IN PLATINO presterilizzati per EMG in diverse misure, diametro cannula non superiore a 46 mm</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unghezza cannula 37</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unghezza cannula 25</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e</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i di connessione per elettrodi ad ago concentrici, schermati con lunghezze diverse (1000 e 2000 mm) con attacco 5 poli DIN</w:t>
            </w:r>
          </w:p>
        </w:tc>
      </w:tr>
      <w:tr>
        <w:trPr>
          <w:trHeight w:val="52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5</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elettrodi concentrici monouso con cannula in acciaio inossidabile e nucleo interno IN ARGENTO presterilizzati per EMG in diverse misure, diametro cannula non superiore a 46 mm</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unghezza cannula 50</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 xml:space="preserve">lunghezza cannula 38 </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unghezza cannula 25</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d</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i di connessione per elettrodi ad ago concentrici, schermati con lunghezze diverse (1000 e 2000 mm) con attacco 5 poli DIN</w:t>
            </w:r>
          </w:p>
        </w:tc>
      </w:tr>
      <w:tr>
        <w:trPr>
          <w:trHeight w:val="52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6</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i di superficie con gel pre-applicato; superficie registrante in Ag-AgCl; connettore con protezione da contatto (maschi da 0,7 mm) per collegare l’elettrodo ad un cavo schermato</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 xml:space="preserve">Cavi di connessione schermati per elettrodi di superficie con gel pre-applicato con lunghezze diverse (1000 e 2000 mm) con attacco 5 poli DIN </w:t>
            </w:r>
          </w:p>
        </w:tc>
      </w:tr>
      <w:tr>
        <w:trPr>
          <w:trHeight w:val="52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7</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Sensori necessari per la registrazione dei disturbi del sonno tramite poligrafi cardiorespiratori con attacco compatibile con gli ingressi del modello EMBLA-EMBLETTA</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sensore russamento</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sensore addominale e toracico piezo</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sensore flusso oro nasale</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d</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ossimetro</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e</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fascia tipo xact trace rotolo mt 20</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8</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Trasduttore respiro  a cristallo piezeoelettrico con fascia (misure disponibili almeno media e grande) e cavo terminale  con attacchi di sicurezza 1,5 touch proof</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9</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Trasduttore flusso oro-nasale riutilizzabile a tre vie lunghezza cavo almeno 1500mm con attacchi di sicurezza touch proof</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0</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uffie riutilizzabili EEG adulti in silicone, a due bande, mentoniera in velcro</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1</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 xml:space="preserve">Elettrodi a ponte per EEG in Ag/AgCl riutilizzabili, tampone grande per adulto con attacco sporgente </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2</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i ad ago monopolari monouso sconnettibili misura 0.35 x 12 mm, completo di cavetto 50mm, connessione mch</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3</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 xml:space="preserve">Cavi di connessione per elettrodo ad ago monopolare sconnettibile L=150 circa, lato strumento connettore di sicurezza fmm. 1,5mm, lato elettrodo fmm. 1mm.           </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4</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Ponte stimolatore a forma piatta per adulti connettore circolare 5 poli DIN, diverse misure (la misura 150 cm devere essere presente, pena esclusione dalla gara)</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5</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o di stimolazione bipolare a piazzale concave, diverse lunghezze, attacco di sicurezza, diverse misure (la misura 150 cm devere essere presente, pena esclusione dalla gara)</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6</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i di superficie monouso 3.2 x 2.2 cm con attacco a coccodrillo</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7</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o per EMG lunghezza 120 cm circa con tre terminali a coccodrillo per elettrodi di superficie, connettore circolare 5 poli DIN lato strumento</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8</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oppia elettrodi ad anello regolabile con cavo schermato lunghezza 120cm circa ed uscita con connettore circolare 5 Poli DIN</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29</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Ponticelli con connettori di sicurezza fmm. 1,5mm</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30</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Gel ad alta conduttività per EEG senza pomice, ad alta viscosità</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31</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elettrodo diam. cannula 0,35 - lunghezza 25 aghi con attacco laterale</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33</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Pasta adesiva e conduttrice</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34</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Pasta abrasiva per cute per EMG</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35</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o di stimolazione bipolare a piazzole emisferiche in acciaio inox per EMG e VCM con attacco di sicurezza protetto, lunghezze diverse</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36</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oppia elettrodi ad anello per stimolazione VCS con attacco da definirsi</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38</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o a barretta per PE con distanza dalle piazzole 30mm attacco di sicurezza protetto</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39</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elettrodo isolato per iniezione sotto guida EMG, diametri diversi, monouso</w:t>
            </w:r>
          </w:p>
        </w:tc>
      </w:tr>
      <w:tr>
        <w:trPr>
          <w:trHeight w:val="52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40</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 Elettrodo per EMG concentrico monouso con attacco laterale, lunghezza cannula 25 mm diametro non superiore a 0,45 mm</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 Elettrodo per EMG concentrico monouso con attacco laterale, lunghezza cannula 50 mm diametro non superiore a 0,45 mm</w:t>
            </w:r>
          </w:p>
        </w:tc>
      </w:tr>
      <w:tr>
        <w:trPr>
          <w:trHeight w:val="52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i di connessione elettrodi ad ago per EMG con attacco laterale di lunghezza di circa 1000 - 1500 mm con attacco 5 poli Din</w:t>
            </w:r>
          </w:p>
        </w:tc>
      </w:tr>
      <w:tr>
        <w:trPr>
          <w:trHeight w:val="780"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41</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o monopolare a filo ad uncino singolo, monouso, sterile, con cannula per inserzione. Deve avere un cavo di collegamento lunghezza almeno 1500 mm. Il cavo può essere in connessione diretta o cavo di raccordo. Necessario  plug terminale di sicurezza</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42</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o monopolare con stelo ritorto a spirale (screw) con cavo di lunghezza almeno 1 metro e plug terminale di sicurezza</w:t>
            </w:r>
          </w:p>
        </w:tc>
      </w:tr>
      <w:tr>
        <w:trPr>
          <w:trHeight w:val="780"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43</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o per tubo endotracheale per monitoraggio EMG ad almeno due canali. Monouso in busta sterile. Con connessione diretta o cavo di raccordo e plug terminale di sicurezza (presenti almeno due misure, pena esclusione dalla gara)</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44</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Ponte stimolatore muscolare bipolare con feltri diametro 7,5 mm. Confezione singola. Con cavo 150 mm e connettore 5 poli DIN</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45</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Ponte stimolatore muscolare bipolare con feltri diametro 7,5 mm. Confezione singola. Con cavo 150 cm e connettore per MYTO II (7 poli DIN)</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46</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Stimolatore bipolare a manipolo per EMG con comandi per controllo intensità dello stimolo, attacco 5 poli DIN con lunghezza cavo da 150 cm</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48</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uffia standard tipo Braincap 64 canali (diverse misure)</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49</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dattatore per cuffia Braincap</w:t>
            </w:r>
          </w:p>
        </w:tc>
      </w:tr>
      <w:tr>
        <w:trPr>
          <w:trHeight w:val="31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50</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elettrodo di singola fibra monouso per EMG, cannula 35 mm, attacco assiale</w:t>
            </w:r>
          </w:p>
        </w:tc>
      </w:tr>
      <w:tr>
        <w:trPr>
          <w:trHeight w:val="315"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o per agoelettrodo di singola fibra per EMG</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51</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o di emergenza tra un elettrodo di una cuffia preassemblata e la testina registrante eeg, con attacco di sicurezza</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52</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Fascia elastica per fissaggio elettrodi in velcro, lunghezza 300 mm</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53</w:t>
            </w:r>
          </w:p>
        </w:tc>
        <w:tc>
          <w:tcPr>
            <w:tcW w:w="709"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lettrodi monopolari monouso a stelo isolato per potenziali sensitivi, stelo in acciaio e attacco a pin maschio diametro 1mm, diverse misure</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55</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Kit ricambio elettrodi a ponte</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56</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o adattatore 2/4 per cavo elettrodi a grid per la connessione di 2 elettrodi a grid 4 contatti</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57</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o di ecollegamento per elettrodi a grid 16/300 L=300 cm, per max 2 strip fino a 8 contatti, autoclavabile</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58</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Sonda corticale bipolare felssibile per ECLIPSE, sistema monitoraggio neurofisiologico</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59</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Manipoli di stimolazione monouso monopolare per ECLIPSE, sistema monitoraggio neurofisiologico cavo 250 mm lunghezza 30 mm</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60</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Manipoli di stimolazione monouso monopolare per ECLIPSE, sistema monitoraggio neurofisiologico cavo 250 mm lunghezza 45 mm</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61</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o corticale a strip 4 contatti per ECLIPSE sistema monitoraggio neurofisiologico</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62</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Cavo estensione riutilizzabile (prolunga) da 1 o 2 metri per EEG Nicolet</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63</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Elettrodi di terra a piastra d'acciaio per EEG Nicolet, diametro placca 30 mm,lunghezza cavo 1,2 metri</w:t>
            </w:r>
          </w:p>
        </w:tc>
      </w:tr>
      <w:tr>
        <w:trPr>
          <w:trHeight w:val="525"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64</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 elettrodi monopolari monouso completi di cavo:  stelo in acciaio inossidabile ad uncino, lunghezza cavo almeno 1000mm, plug terminale di sicurezza.</w:t>
            </w:r>
          </w:p>
        </w:tc>
      </w:tr>
      <w:tr>
        <w:trPr>
          <w:trHeight w:val="780"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65</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Pasta adesiva e conduttiva con adesività sostitutiva al collodio: la pasta deve  poter essere applicata direttamente sulla cute\scalpo garantendo resistenza adeguata e caratteristiche di coesione ed adesività necessarie per monitoraggi a lungo termine.</w:t>
            </w:r>
          </w:p>
        </w:tc>
      </w:tr>
      <w:tr>
        <w:trPr>
          <w:trHeight w:val="780" w:hRule="atLeast"/>
        </w:trPr>
        <w:tc>
          <w:tcPr>
            <w:tcW w:w="866" w:type="dxa"/>
            <w:tcBorders>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66</w:t>
            </w:r>
          </w:p>
        </w:tc>
        <w:tc>
          <w:tcPr>
            <w:tcW w:w="709" w:type="dxa"/>
            <w:tcBorders>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Agoelettrodi monopolari monouso doppi,  in busta sterile, stelo dritto lungo circa 12mm completi di cavi intrecciati (twisted) e connettore per la connessione diretta sulla testina registrante; cavo lunghezza almeno 1500mm; attacco di sicurezza protetto 1,5mm.</w:t>
            </w:r>
          </w:p>
        </w:tc>
      </w:tr>
      <w:tr>
        <w:trPr>
          <w:trHeight w:val="31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67</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top w:val="single" w:sz="8" w:space="0" w:color="000000"/>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Tubi in plastica per inserti auricolari per potenziali evocati</w:t>
            </w:r>
          </w:p>
        </w:tc>
      </w:tr>
      <w:tr>
        <w:trPr>
          <w:trHeight w:val="31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68</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 </w:t>
            </w:r>
          </w:p>
        </w:tc>
        <w:tc>
          <w:tcPr>
            <w:tcW w:w="8079" w:type="dxa"/>
            <w:tcBorders>
              <w:top w:val="single" w:sz="8" w:space="0" w:color="000000"/>
              <w:bottom w:val="single" w:sz="8" w:space="0" w:color="000000"/>
              <w:right w:val="single" w:sz="8"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Terminali in gomma per inserti auricolari taglia normale</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671" w:type="dxa"/>
        <w:jc w:val="left"/>
        <w:tblInd w:w="-20" w:type="dxa"/>
        <w:tblLayout w:type="fixed"/>
        <w:tblCellMar>
          <w:top w:w="0" w:type="dxa"/>
          <w:left w:w="70" w:type="dxa"/>
          <w:bottom w:w="0" w:type="dxa"/>
          <w:right w:w="70" w:type="dxa"/>
        </w:tblCellMar>
      </w:tblPr>
      <w:tblGrid>
        <w:gridCol w:w="866"/>
        <w:gridCol w:w="757"/>
        <w:gridCol w:w="1785"/>
        <w:gridCol w:w="1559"/>
        <w:gridCol w:w="2630"/>
        <w:gridCol w:w="2074"/>
      </w:tblGrid>
      <w:tr>
        <w:trPr>
          <w:trHeight w:val="10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sz w:val="22"/>
                <w:szCs w:val="22"/>
              </w:rPr>
              <w:t>LOTTO</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VOC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FABBISOGNI PRESUNTI IN PEZZI PER 36 ME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 A BASE D'ASTA</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TOTALE PRESUNTO DEL LOTTO PER 36 MES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AUZIONE PROVVISORIA DA VERSARE</w:t>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59</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7.304,5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59</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65</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5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650,4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1,7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670,4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87</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7.259,7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1.345,19</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6.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87</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7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8.062,5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1.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7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9.155,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583,10</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8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671,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35</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256,2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42</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8.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5</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835,8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27</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49,00</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7.213,0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944,26</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20,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80,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80,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8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8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00</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521,5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35</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9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6.493,0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529,86</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9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9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9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5,2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9.395,0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93,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1.151,0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423,02</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9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9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9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5,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10</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0.256,0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405,12</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2,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7.590,0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90,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90,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90,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90,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0,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5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45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2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92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50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9,5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235,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6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7,9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74,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8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76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4,9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700,3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0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0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7,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78,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3,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544,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8,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075,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445,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22,5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7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962,2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9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783,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6,8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80,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2,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72,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1,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26,3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8,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81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30</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222,5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3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0,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8,8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655,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9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5.37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2,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04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52,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76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4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4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5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5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0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0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00</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975,00</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50,0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Cs/>
                <w:color w:val="000000"/>
                <w:sz w:val="22"/>
                <w:szCs w:val="22"/>
              </w:rPr>
            </w:pPr>
            <w:r>
              <w:rPr>
                <w:rFonts w:cs="Tahoma" w:ascii="Cambria" w:hAnsi="Cambria"/>
                <w:bCs/>
                <w:color w:val="000000"/>
                <w:sz w:val="22"/>
                <w:szCs w:val="22"/>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9,8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891,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9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82,2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6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7,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5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02,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39,7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719,1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47,8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343,5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5,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5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9,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205,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9,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205,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43,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916,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2,5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975,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60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8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4.40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20,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3.80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80.00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1.600,00</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44,7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341,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color w:val="000000"/>
                <w:sz w:val="22"/>
                <w:szCs w:val="22"/>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0,7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22"/>
                <w:szCs w:val="22"/>
              </w:rPr>
              <w:t>€</w:t>
            </w:r>
            <w:r>
              <w:rPr>
                <w:rFonts w:eastAsia="Cambria" w:cs="Cambria" w:ascii="Cambria" w:hAnsi="Cambria"/>
                <w:bCs/>
                <w:color w:val="000000"/>
                <w:sz w:val="22"/>
                <w:szCs w:val="22"/>
              </w:rPr>
              <w:t xml:space="preserve"> </w:t>
            </w:r>
            <w:r>
              <w:rPr>
                <w:rFonts w:cs="Tahoma" w:ascii="Cambria" w:hAnsi="Cambria"/>
                <w:bCs/>
                <w:color w:val="000000"/>
                <w:sz w:val="22"/>
                <w:szCs w:val="22"/>
              </w:rPr>
              <w:t>109,5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 xml:space="preserve">Non prevista </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5685" w:type="dxa"/>
        <w:jc w:val="left"/>
        <w:tblInd w:w="-20" w:type="dxa"/>
        <w:tblLayout w:type="fixed"/>
        <w:tblCellMar>
          <w:top w:w="0" w:type="dxa"/>
          <w:left w:w="70" w:type="dxa"/>
          <w:bottom w:w="0" w:type="dxa"/>
          <w:right w:w="70" w:type="dxa"/>
        </w:tblCellMar>
      </w:tblPr>
      <w:tblGrid>
        <w:gridCol w:w="863"/>
        <w:gridCol w:w="1534"/>
        <w:gridCol w:w="3288"/>
      </w:tblGrid>
      <w:tr>
        <w:trPr>
          <w:trHeight w:val="103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IG</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IMPORTO DA VERSARE (comprensivo di eventuali opzioni contrattuali)</w:t>
            </w:r>
          </w:p>
        </w:tc>
      </w:tr>
      <w:tr>
        <w:trPr>
          <w:trHeight w:val="92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67413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6762D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68062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3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685A4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711FB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7228CB</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725B4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3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73210E</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7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73538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42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738600</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741879</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8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747D6B</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3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89251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ind w:left="30" w:right="30" w:hanging="0"/>
              <w:rPr>
                <w:rFonts w:ascii="Verdana" w:hAnsi="Verdana" w:cs="Verdana"/>
                <w:b/>
                <w:b/>
                <w:bCs/>
                <w:color w:val="000000"/>
                <w:sz w:val="22"/>
                <w:szCs w:val="22"/>
              </w:rPr>
            </w:pPr>
            <w:r>
              <w:rPr>
                <w:rFonts w:cs="Verdana" w:ascii="Verdana" w:hAnsi="Verdana"/>
                <w:b/>
                <w:bCs/>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920" w:hRule="atLeast"/>
        </w:trPr>
        <w:tc>
          <w:tcPr>
            <w:tcW w:w="5685" w:type="dxa"/>
            <w:gridSpan w:val="3"/>
            <w:tcBorders>
              <w:bottom w:val="single" w:sz="4" w:space="0" w:color="000000"/>
            </w:tcBorders>
            <w:vAlign w:val="center"/>
          </w:tcPr>
          <w:p>
            <w:pPr>
              <w:pStyle w:val="Normal"/>
              <w:snapToGrid w:val="false"/>
              <w:jc w:val="center"/>
              <w:rPr>
                <w:rFonts w:ascii="Cambria" w:hAnsi="Cambria" w:cs="Tahoma"/>
                <w:bCs/>
                <w:sz w:val="22"/>
                <w:szCs w:val="22"/>
              </w:rPr>
            </w:pPr>
            <w:r>
              <w:rPr>
                <w:rFonts w:cs="Tahoma" w:ascii="Cambria" w:hAnsi="Cambria"/>
                <w:bCs/>
                <w:sz w:val="22"/>
                <w:szCs w:val="22"/>
              </w:rPr>
            </w:r>
          </w:p>
        </w:tc>
      </w:tr>
      <w:tr>
        <w:trPr>
          <w:trHeight w:val="30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4</w:t>
            </w:r>
          </w:p>
        </w:tc>
        <w:tc>
          <w:tcPr>
            <w:tcW w:w="1534" w:type="dxa"/>
            <w:tcBorders>
              <w:top w:val="single" w:sz="4" w:space="0" w:color="000000"/>
              <w:left w:val="single" w:sz="4" w:space="0" w:color="000000"/>
              <w:right w:val="single" w:sz="4" w:space="0" w:color="000000"/>
            </w:tcBorders>
            <w:vAlign w:val="center"/>
          </w:tcPr>
          <w:p>
            <w:pPr>
              <w:pStyle w:val="Normal"/>
              <w:snapToGrid w:val="false"/>
              <w:spacing w:before="15" w:after="15"/>
              <w:ind w:left="30" w:right="30" w:hanging="0"/>
              <w:rPr>
                <w:rFonts w:ascii="Verdana" w:hAnsi="Verdana" w:cs="Verdana"/>
                <w:b/>
                <w:b/>
                <w:bCs/>
                <w:color w:val="000000"/>
                <w:sz w:val="22"/>
                <w:szCs w:val="22"/>
              </w:rPr>
            </w:pPr>
            <w:r>
              <w:rPr>
                <w:rFonts w:cs="Verdana" w:ascii="Verdana" w:hAnsi="Verdana"/>
                <w:b/>
                <w:bCs/>
                <w:color w:val="000000"/>
                <w:sz w:val="22"/>
                <w:szCs w:val="22"/>
              </w:rPr>
            </w:r>
          </w:p>
        </w:tc>
        <w:tc>
          <w:tcPr>
            <w:tcW w:w="3288" w:type="dxa"/>
            <w:tcBorders>
              <w:top w:val="single" w:sz="4" w:space="0" w:color="000000"/>
              <w:left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534" w:type="dxa"/>
            <w:tcBorders>
              <w:left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89578F</w:t>
            </w:r>
          </w:p>
        </w:tc>
        <w:tc>
          <w:tcPr>
            <w:tcW w:w="3288" w:type="dxa"/>
            <w:tcBorders>
              <w:left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534" w:type="dxa"/>
            <w:tcBorders>
              <w:left w:val="single" w:sz="4" w:space="0" w:color="000000"/>
              <w:bottom w:val="single" w:sz="4" w:space="0" w:color="000000"/>
              <w:right w:val="single" w:sz="4" w:space="0" w:color="000000"/>
            </w:tcBorders>
            <w:vAlign w:val="center"/>
          </w:tcPr>
          <w:p>
            <w:pPr>
              <w:pStyle w:val="Normal"/>
              <w:snapToGrid w:val="false"/>
              <w:spacing w:before="15" w:after="15"/>
              <w:ind w:left="30" w:right="30" w:hanging="0"/>
              <w:rPr>
                <w:rFonts w:ascii="Verdana" w:hAnsi="Verdana" w:cs="Verdana"/>
                <w:b/>
                <w:b/>
                <w:bCs/>
                <w:color w:val="000000"/>
                <w:sz w:val="22"/>
                <w:szCs w:val="22"/>
              </w:rPr>
            </w:pPr>
            <w:r>
              <w:rPr>
                <w:rFonts w:cs="Verdana" w:ascii="Verdana" w:hAnsi="Verdana"/>
                <w:b/>
                <w:bCs/>
                <w:color w:val="000000"/>
                <w:sz w:val="22"/>
                <w:szCs w:val="22"/>
              </w:rPr>
            </w:r>
          </w:p>
        </w:tc>
        <w:tc>
          <w:tcPr>
            <w:tcW w:w="3288" w:type="dxa"/>
            <w:tcBorders>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899ADB</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02D5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40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0824B</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1366A</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1473D</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168E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21D0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24F7B</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2939F</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3154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347BE</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38B0A</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4400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4834D</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504F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52699</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5591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58B8B</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60D3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63FAA</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66228</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694A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748C0</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1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0</w:t>
            </w:r>
          </w:p>
        </w:tc>
        <w:tc>
          <w:tcPr>
            <w:tcW w:w="1534" w:type="dxa"/>
            <w:tcBorders>
              <w:top w:val="single" w:sz="4" w:space="0" w:color="000000"/>
              <w:left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78C0C</w:t>
            </w:r>
          </w:p>
        </w:tc>
        <w:tc>
          <w:tcPr>
            <w:tcW w:w="3288" w:type="dxa"/>
            <w:tcBorders>
              <w:top w:val="single" w:sz="4" w:space="0" w:color="000000"/>
              <w:left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1534" w:type="dxa"/>
            <w:tcBorders>
              <w:left w:val="single" w:sz="4" w:space="0" w:color="000000"/>
              <w:bottom w:val="single" w:sz="4" w:space="0" w:color="000000"/>
              <w:right w:val="single" w:sz="4" w:space="0" w:color="000000"/>
            </w:tcBorders>
            <w:vAlign w:val="center"/>
          </w:tcPr>
          <w:p>
            <w:pPr>
              <w:pStyle w:val="Normal"/>
              <w:snapToGrid w:val="false"/>
              <w:spacing w:before="15" w:after="15"/>
              <w:ind w:left="30" w:right="30" w:hanging="0"/>
              <w:rPr>
                <w:rFonts w:ascii="Verdana" w:hAnsi="Verdana" w:cs="Verdana"/>
                <w:b/>
                <w:b/>
                <w:bCs/>
                <w:color w:val="000000"/>
                <w:sz w:val="22"/>
                <w:szCs w:val="22"/>
              </w:rPr>
            </w:pPr>
            <w:r>
              <w:rPr>
                <w:rFonts w:cs="Verdana" w:ascii="Verdana" w:hAnsi="Verdana"/>
                <w:b/>
                <w:bCs/>
                <w:color w:val="000000"/>
                <w:sz w:val="22"/>
                <w:szCs w:val="22"/>
              </w:rPr>
            </w:r>
          </w:p>
        </w:tc>
        <w:tc>
          <w:tcPr>
            <w:tcW w:w="3288" w:type="dxa"/>
            <w:tcBorders>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81E8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82F58</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8410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851D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862A9</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916C8</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96AE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0998C8D</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6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00E3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030B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084D0</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1067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149C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16B68</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20EB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2205F</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5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263AB</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317CA</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33970</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35B1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37CBC</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431B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60FB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6216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6430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210664AD</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rPr>
        <w:t>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REQUISITI </w:t>
      </w:r>
    </w:p>
    <w:tbl>
      <w:tblPr>
        <w:tblW w:w="9708" w:type="dxa"/>
        <w:jc w:val="left"/>
        <w:tblInd w:w="-5" w:type="dxa"/>
        <w:tblLayout w:type="fixed"/>
        <w:tblCellMar>
          <w:top w:w="0" w:type="dxa"/>
          <w:left w:w="70" w:type="dxa"/>
          <w:bottom w:w="0" w:type="dxa"/>
          <w:right w:w="70" w:type="dxa"/>
        </w:tblCellMar>
      </w:tblPr>
      <w:tblGrid>
        <w:gridCol w:w="1141"/>
        <w:gridCol w:w="5522"/>
        <w:gridCol w:w="524"/>
        <w:gridCol w:w="2521"/>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rPr>
            </w:pPr>
            <w:r>
              <w:rPr>
                <w:rFonts w:cs="Tahoma" w:ascii="Cambria" w:hAnsi="Cambria"/>
                <w:sz w:val="22"/>
                <w:szCs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Requisiti</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Wi</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V(a)i</w:t>
            </w:r>
          </w:p>
        </w:tc>
      </w:tr>
      <w:tr>
        <w:trPr>
          <w:trHeight w:val="271"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QUALITÀ</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ELETTRODI/AGO ELETTRODI</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sz w:val="18"/>
                <w:szCs w:val="18"/>
              </w:rPr>
            </w:pPr>
            <w:r>
              <w:rPr>
                <w:rFonts w:cs="Tahoma" w:ascii="Cambria" w:hAnsi="Cambria"/>
                <w:sz w:val="18"/>
                <w:szCs w:val="18"/>
              </w:rPr>
              <w:t xml:space="preserve">giudizio ottimo = 1,00 </w:t>
            </w:r>
          </w:p>
          <w:p>
            <w:pPr>
              <w:pStyle w:val="Normal"/>
              <w:spacing w:lineRule="auto" w:line="360"/>
              <w:rPr/>
            </w:pPr>
            <w:r>
              <w:rPr>
                <w:rFonts w:cs="Tahoma" w:ascii="Cambria" w:hAnsi="Cambria"/>
                <w:sz w:val="18"/>
                <w:szCs w:val="18"/>
              </w:rPr>
              <w:t xml:space="preserve">giudizio buono = 0,80 </w:t>
            </w:r>
          </w:p>
          <w:p>
            <w:pPr>
              <w:pStyle w:val="Normal"/>
              <w:spacing w:lineRule="auto" w:line="360"/>
              <w:rPr>
                <w:rFonts w:ascii="Cambria" w:hAnsi="Cambria" w:cs="Tahoma"/>
                <w:sz w:val="18"/>
                <w:szCs w:val="18"/>
              </w:rPr>
            </w:pPr>
            <w:r>
              <w:rPr>
                <w:rFonts w:cs="Tahoma" w:ascii="Cambria" w:hAnsi="Cambria"/>
                <w:sz w:val="18"/>
                <w:szCs w:val="18"/>
              </w:rPr>
              <w:t>giudizio sufficiente = 0,60 giudizio mediocre = 0,40</w:t>
            </w:r>
          </w:p>
          <w:p>
            <w:pPr>
              <w:pStyle w:val="Normal"/>
              <w:spacing w:lineRule="auto" w:line="360"/>
              <w:rPr/>
            </w:pPr>
            <w:r>
              <w:rPr>
                <w:rFonts w:cs="Tahoma" w:ascii="Cambria" w:hAnsi="Cambria"/>
                <w:sz w:val="18"/>
                <w:szCs w:val="18"/>
              </w:rPr>
              <w:t>giudizio insufficiente: 0,20 giudizio scarso = 0,00</w:t>
            </w:r>
            <w:r>
              <w:rPr>
                <w:rFonts w:cs="Arial" w:ascii="Cambria" w:hAnsi="Cambria"/>
                <w:b/>
                <w:bCs/>
                <w:sz w:val="22"/>
                <w:szCs w:val="22"/>
              </w:rPr>
              <w:t> </w:t>
            </w:r>
          </w:p>
        </w:tc>
      </w:tr>
      <w:tr>
        <w:trPr>
          <w:trHeight w:val="169"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Adesività e adattabilità alla sede di applicazion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13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aratteristiche tecniche e fisiche del prodot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17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Conduttività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3</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Atraumaticità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7</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GEL/PAST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Conduttività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ompattezza del prodot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Praticità di utilizz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CUFFI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18"/>
                <w:szCs w:val="18"/>
              </w:rPr>
            </w:pPr>
            <w:r>
              <w:rPr>
                <w:rFonts w:cs="Tahoma" w:ascii="Cambria" w:hAnsi="Cambria"/>
                <w:b/>
                <w:bCs/>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aneggevolezz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Praticità di utilizz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onfezionamen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Caratteristiche tecniche e fisiche del prodot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7</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PREZZO</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ezzo unitario offer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18"/>
                <w:szCs w:val="18"/>
              </w:rPr>
            </w:pPr>
            <w:r>
              <w:rPr>
                <w:rFonts w:cs="Tahoma" w:ascii="Cambria" w:hAnsi="Cambria"/>
                <w:sz w:val="18"/>
                <w:szCs w:val="18"/>
              </w:rPr>
              <w:t>Pmin/Pa</w:t>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22"/>
                <w:szCs w:val="22"/>
              </w:rPr>
            </w:pPr>
            <w:r>
              <w:rPr>
                <w:rFonts w:cs="Tahoma" w:ascii="Cambria" w:hAnsi="Cambria"/>
                <w:sz w:val="18"/>
                <w:szCs w:val="18"/>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
          <w:bCs/>
          <w:sz w:val="22"/>
          <w:szCs w:val="22"/>
          <w:u w:val="single"/>
        </w:rPr>
        <w:t>Per i prodotti offerti non rientranti nelle categorie sopra indicate, la Commissione Giudicatrice attribuirà soltanto un giudizio di idoneità/non idoneità</w:t>
      </w:r>
      <w:r>
        <w:rPr>
          <w:rFonts w:cs="Tahoma" w:ascii="Cambria" w:hAnsi="Cambria"/>
          <w:bCs/>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per i seguenti prodotti e nelle seguenti quantità:</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6"/>
        </w:numPr>
        <w:jc w:val="both"/>
        <w:rPr>
          <w:rFonts w:ascii="Cambria" w:hAnsi="Cambria" w:cs="Tahoma"/>
          <w:sz w:val="22"/>
          <w:szCs w:val="22"/>
        </w:rPr>
      </w:pPr>
      <w:r>
        <w:rPr>
          <w:rFonts w:cs="Tahoma" w:ascii="Cambria" w:hAnsi="Cambria"/>
          <w:b/>
          <w:sz w:val="22"/>
          <w:szCs w:val="22"/>
        </w:rPr>
        <w:t>ELETTRODI/AGO ELETTRODI (n. 2 confezioni);</w:t>
      </w:r>
    </w:p>
    <w:p>
      <w:pPr>
        <w:pStyle w:val="Normal"/>
        <w:numPr>
          <w:ilvl w:val="0"/>
          <w:numId w:val="16"/>
        </w:numPr>
        <w:jc w:val="both"/>
        <w:rPr>
          <w:rFonts w:ascii="Cambria" w:hAnsi="Cambria" w:cs="Tahoma"/>
          <w:sz w:val="22"/>
          <w:szCs w:val="22"/>
        </w:rPr>
      </w:pPr>
      <w:r>
        <w:rPr>
          <w:rFonts w:cs="Tahoma" w:ascii="Cambria" w:hAnsi="Cambria"/>
          <w:b/>
          <w:sz w:val="22"/>
          <w:szCs w:val="22"/>
        </w:rPr>
        <w:t>GEL/PASTA (n. 2 confezioni);</w:t>
      </w:r>
    </w:p>
    <w:p>
      <w:pPr>
        <w:pStyle w:val="Normal"/>
        <w:numPr>
          <w:ilvl w:val="0"/>
          <w:numId w:val="16"/>
        </w:numPr>
        <w:jc w:val="both"/>
        <w:rPr>
          <w:rFonts w:ascii="Cambria" w:hAnsi="Cambria" w:cs="Tahoma"/>
          <w:sz w:val="22"/>
          <w:szCs w:val="22"/>
        </w:rPr>
      </w:pPr>
      <w:r>
        <w:rPr>
          <w:rFonts w:cs="Tahoma" w:ascii="Cambria" w:hAnsi="Cambria"/>
          <w:b/>
          <w:sz w:val="22"/>
          <w:szCs w:val="22"/>
        </w:rPr>
        <w:t>CUFFIE (n. 1 pezzo).</w:t>
      </w:r>
    </w:p>
    <w:p>
      <w:pPr>
        <w:pStyle w:val="Normal"/>
        <w:ind w:left="360"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u w:val="single"/>
        </w:rPr>
        <w:t>Per gli altri prodotti non e necessaria la presentazione di campionatura. Tuttavia, l’EGAS si riserva la facoltà di richiedere campionatura integrativa, anche per i prodotti per i quali non era richiesta da principio, qualora la Commissione giudicatrice la ritenesse necessaria ai fini della valutazion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pPr>
      <w:r>
        <w:rPr>
          <w:rFonts w:cs="Tahoma" w:ascii="Cambria" w:hAnsi="Cambria"/>
          <w:sz w:val="22"/>
          <w:szCs w:val="22"/>
        </w:rPr>
        <w:t>il nome della ditta;</w:t>
      </w:r>
    </w:p>
    <w:p>
      <w:pPr>
        <w:pStyle w:val="Normal"/>
        <w:numPr>
          <w:ilvl w:val="0"/>
          <w:numId w:val="16"/>
        </w:numPr>
        <w:tabs>
          <w:tab w:val="clear" w:pos="708"/>
          <w:tab w:val="left" w:pos="9200" w:leader="none"/>
        </w:tabs>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PRODOTTI PER NEUROLOGIA per un periodo di 36 mesi – ID 15PRE009.</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8</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1"/>
    </w:lvlOverride>
  </w:num>
  <w:num w:numId="41">
    <w:abstractNumId w:val="19"/>
    <w:lvlOverride w:ilvl="0">
      <w:startOverride w:val="1"/>
    </w:lvlOverride>
  </w:num>
  <w:num w:numId="42">
    <w:abstractNumId w:val="5"/>
    <w:lvlOverride w:ilvl="0">
      <w:startOverride w:val="1"/>
    </w:lvlOverride>
  </w:num>
  <w:num w:numId="43">
    <w:abstractNumId w:val="12"/>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7-03T14:06:00Z</cp:lastPrinted>
  <dcterms:modified xsi:type="dcterms:W3CDTF">2015-07-03T12:06:00Z</dcterms:modified>
  <cp:revision>139</cp:revision>
  <dc:subject/>
  <dc:title>DECRETO</dc:title>
</cp:coreProperties>
</file>